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208284093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134160385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13838276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56566972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753309425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101971189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46143476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7847896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1665260550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1302518426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190875848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2108517181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